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New Roman" w:hAnsi="Times New Roman" w:eastAsia="Arial Unicode MS" w:cs="Times New Roman"/>
          <w:sz w:val="32"/>
          <w:szCs w:val="32"/>
        </w:rPr>
      </w:pPr>
      <w:r>
        <w:rPr>
          <w:rFonts w:eastAsia="Arial Unicode MS" w:cs="Times New Roman" w:ascii="Times New Roman" w:hAnsi="Times New Roman"/>
          <w:sz w:val="32"/>
          <w:szCs w:val="32"/>
        </w:rPr>
        <w:t xml:space="preserve">Der enorme Einfluss den die Sprache auf die Welt hat, ist aber vor allem an ihrer </w:t>
      </w:r>
      <w:r>
        <w:rPr>
          <w:rFonts w:eastAsia="Arial Unicode MS" w:cs="Times New Roman" w:ascii="Times New Roman" w:hAnsi="Times New Roman"/>
          <w:sz w:val="32"/>
          <w:szCs w:val="32"/>
          <w:highlight w:val="magenta"/>
        </w:rPr>
        <w:t>Funktion als Übermittler von Nachrichten oder Botschaften aufzeigbar. Diese Botschaften beeinflussen nachhaltig geschichtliche, soziale oder kulturelle Wendungen</w:t>
      </w:r>
      <w:r>
        <w:rPr>
          <w:rFonts w:eastAsia="Arial Unicode MS" w:cs="Times New Roman" w:ascii="Times New Roman" w:hAnsi="Times New Roman"/>
          <w:sz w:val="32"/>
          <w:szCs w:val="32"/>
        </w:rPr>
        <w:t xml:space="preserve">. Sprache ist sowohl auf politischer wie auf einfacher zwischenmenschlicher Ebene das Mittel um Meinungen, Einstellungen oder Stellungnahmen mitzuteilen und zu transportieren. So bestimmen gesprochene Botschaften über Krieg oder Frieden, Streit oder Einigkeit. Niedergeschriebene oder mündlich überlieferte Botschaften bestimmen maßgeblich die Weiterentwicklung einer Kultur, wie in etwa Martin Luthers Thesen oder die Idee der Aufklärung. Aber auch nur ein einziges unüberlegt dahingesagtes Wort kann an der falschen Stelle zum Ausbruch eines Krieges führen. </w:t>
      </w:r>
      <w:r>
        <w:rPr>
          <w:rFonts w:eastAsia="Arial Unicode MS" w:cs="Times New Roman" w:ascii="Times New Roman" w:hAnsi="Times New Roman"/>
          <w:sz w:val="32"/>
          <w:szCs w:val="32"/>
          <w:highlight w:val="red"/>
        </w:rPr>
        <w:t>Die 95 Thesen von Luther verbreiteten sich zum Beispiel vom kleinen Wittenberg aus über ganz Deutschland und führten zur Spaltung einer ganzen Religion. Die Aufklärungsgedanken hetzten in Frankreich eine gesamte Nation gegen ihren Herrscher auf und führten zu einer geschichtlichen Wendung in ganz Europa. Durch Aussagen von Politikern werden in Afrika Bürgerkriege provoziert, die die sowieso schon verarmte Bevölkerungen in den totalen Ruin treiben.</w:t>
      </w:r>
      <w:r>
        <w:rPr>
          <w:rFonts w:eastAsia="Arial Unicode MS" w:cs="Times New Roman" w:ascii="Times New Roman" w:hAnsi="Times New Roman"/>
          <w:sz w:val="32"/>
          <w:szCs w:val="32"/>
        </w:rPr>
        <w:t xml:space="preserve"> </w:t>
      </w:r>
      <w:r>
        <w:rPr>
          <w:rFonts w:eastAsia="Arial Unicode MS" w:cs="Times New Roman" w:ascii="Times New Roman" w:hAnsi="Times New Roman"/>
          <w:sz w:val="32"/>
          <w:szCs w:val="32"/>
          <w:highlight w:val="green"/>
        </w:rPr>
        <w:t>Und jede Veränderung in einem einzelnen Land bewirkt auch Veränderungen in anderen Staaten, jede Kultur, die sich weiterentwickelt verändert  ihre Umwelt, und somit wird die ganze Welt beeinflusst. Ein durch Sprache vernehmbar gewordener Gedanke verändert die Welt.</w:t>
      </w:r>
    </w:p>
    <w:sectPr>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41b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aleTabel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Larissa-Design">
  <a:themeElements>
    <a:clrScheme name="Larissa">
      <a:dk1>
        <a:sysClr val="windowText" lastClr="000000"/>
      </a:dk1>
      <a:lt1>
        <a:sysClr val="window" lastClr="E7DBC9"/>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08</Words>
  <Characters>1313</Characters>
  <CharactersWithSpaces>1518</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9:49:00Z</dcterms:created>
  <dc:creator>Max Kundmüller</dc:creator>
  <dc:description/>
  <dc:language>en-US</dc:language>
  <cp:lastModifiedBy>Max Kundmüller</cp:lastModifiedBy>
  <dcterms:modified xsi:type="dcterms:W3CDTF">2008-10-01T10: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